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едагогическая практика по модулю 12 «Психолого-педагогическое сопровождение основных образовательных программ (летняя, вожатская)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ижний Новгород 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</w:t>
      </w:r>
      <w:r>
        <w:rPr>
          <w:lang w:val="ru-RU"/>
        </w:rPr>
        <w:t xml:space="preserve"> 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летняя, вожатская)»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летняя, вожатская)»</w:t>
      </w:r>
      <w:r>
        <w:rPr>
          <w:b/>
          <w:bCs/>
          <w:iCs/>
          <w:lang w:val="ru-RU"/>
        </w:rPr>
        <w:t>)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2 ««Психолого-педагогическое сопровождение основных образовательных программ (летняя, вожатская)»</w:t>
      </w:r>
      <w:r>
        <w:rPr>
          <w:bCs/>
          <w:iCs/>
          <w:lang w:val="ru-RU"/>
        </w:rPr>
        <w:t>)</w:t>
      </w:r>
      <w:r>
        <w:rPr/>
        <w:t xml:space="preserve">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>
          <w:b/>
          <w:b/>
        </w:rPr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создать условия для формирования у студентов умений планирования, организации и проведения </w:t>
      </w:r>
      <w:r>
        <w:rPr>
          <w:lang w:eastAsia="ru-RU"/>
        </w:rPr>
        <w:t xml:space="preserve">психопрофилактической </w:t>
      </w:r>
      <w:r>
        <w:rPr/>
        <w:t>работы направленной на предупреждения различных видов девиантного пове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lang w:eastAsia="en-US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летняя, вожатская)»)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духовно-нравственное воспитание обучающихся на основе баз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ых цен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ретными условиями их реализаци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мках реализации образовательных програ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3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летняя, вожатская)»)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практика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color w:val="000000"/>
        </w:rPr>
        <w:t xml:space="preserve">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; «Работа педагога-психолога по формированию учебной деятельности»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летняя, вожатская)»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</w:rPr>
      </w:pPr>
      <w:r>
        <w:rPr/>
        <w:t>Форма проведения 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летняя, вожатская)»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5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3 и 1/3 недели (180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bCs/>
        </w:rPr>
        <w:t>составляет 5 зачетная единица, 180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/>
          <w:i/>
          <w:spacing w:val="-4"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М</w:t>
      </w:r>
      <w:r>
        <w:rPr>
          <w:color w:val="000000"/>
        </w:rPr>
        <w:t>етодика педагогического сопровождения</w:t>
      </w:r>
      <w:r>
        <w:rPr>
          <w:bCs/>
        </w:rPr>
        <w:t xml:space="preserve"> образовательных программ </w:t>
      </w:r>
      <w:r>
        <w:rPr>
          <w:color w:val="000000"/>
        </w:rPr>
        <w:t>в условиях учреждений разных типов и видов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/>
        <w:t>В процессе производственной практики (</w:t>
      </w:r>
      <w:r>
        <w:rPr>
          <w:bCs/>
          <w:iCs/>
        </w:rPr>
        <w:t>Педагогическая практика по модулю 12 ««Психолого-педагогическое сопровождение основных образовательных программ (летняя, вожатская)»)</w:t>
      </w:r>
      <w:r>
        <w:rPr>
          <w:b/>
          <w:bCs/>
          <w:iCs/>
        </w:rPr>
        <w:t xml:space="preserve">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/>
        <w:t>При возвращении с производственной практики (</w:t>
      </w:r>
      <w:r>
        <w:rPr>
          <w:bCs/>
          <w:iCs/>
        </w:rPr>
        <w:t>Педагогическая практика по модулю 12 ««Психолого-педагогическое сопровождение основных образовательных программ (летняя, вожатская)»)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производственной практики (</w:t>
      </w:r>
      <w:r>
        <w:rPr>
          <w:bCs/>
          <w:iCs/>
        </w:rPr>
        <w:t>Педагогическая практика по модулю 12 ««Психолого-педагогическое сопровождение основных образовательных программ (летняя, вожатская)»)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color w:val="000000"/>
        </w:rPr>
        <w:t>Байбородова, Л.В. Вожатская и организаторская деятельность детско-юношеских объединений и организаций : учебник : [12+] / Л.В. Байбородова, И.Г. Харисова, К.М. Царькова. – Москва ; Берлин : Директ-Медиа, 2020. – 216 с. : табл., ил. – Режим доступа: по подписке. – URL: </w:t>
      </w:r>
      <w:hyperlink r:id="rId2">
        <w:r>
          <w:rPr>
            <w:rStyle w:val="InternetLink"/>
            <w:color w:val="000000"/>
          </w:rPr>
          <w:t>http://biblioclub.ru/index.php?page=book&amp;id=596002</w:t>
        </w:r>
      </w:hyperlink>
      <w:r>
        <w:rPr>
          <w:color w:val="000000"/>
        </w:rPr>
        <w:t> (дата обращения: 17.09.2020). – Библиогр. в кн. – ISBN 978-5-4499-1519-1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color w:val="000000"/>
        </w:rPr>
        <w:t>Модели создания воспитывающей среды в образовательных организациях, организациях отдыха детей и их оздоровления: наука, технологии, практики / под ред. Т.Н. Владимировой ; Министерство науки и высшего образования Российской Федерации, Московский педагогический государственный университет, Федеральный координационный центр по подготовке и сопровождению вожатских кадров и др. – Москва : Московский педагогический государственный университет (МПГУ), 2018. – 454 с. : ил. – Режим доступа: по подписке. – URL: </w:t>
      </w:r>
      <w:hyperlink r:id="rId3">
        <w:r>
          <w:rPr>
            <w:rStyle w:val="InternetLink"/>
            <w:color w:val="000000"/>
          </w:rPr>
          <w:t>http://biblioclub.ru/index.php?page=book&amp;id=500451</w:t>
        </w:r>
      </w:hyperlink>
      <w:r>
        <w:rPr>
          <w:color w:val="000000"/>
        </w:rPr>
        <w:t> (дата обращения: 17.09.2020). – Библиогр. в кн. – ISBN 978-5-4263-0692-9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ы вожатской деятельности : учебно-методическое пособие : [16+] / сост. О.В. Бородина, Л.М. Тафинцева ; Липецкий государственный педагогический университет имени П. П. Семенова-Тян-Шанского. – Липецк : Липецкий государственный педагогический университет имени П.П. Семенова-Тян-Шанского, 2017. – 52 с. : ил. – Режим доступа: по подписке. – URL: </w:t>
      </w:r>
      <w:hyperlink r:id="rId4">
        <w:r>
          <w:rPr>
            <w:rStyle w:val="InternetLink"/>
            <w:color w:val="000000"/>
          </w:rPr>
          <w:t>http://biblioclub.ru/index.php?page=book&amp;id=577081</w:t>
        </w:r>
      </w:hyperlink>
      <w:r>
        <w:rPr>
          <w:color w:val="000000"/>
        </w:rPr>
        <w:t> (дата обращения: 17.09.2020). – Библиогр.: с. 39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color w:val="000000"/>
        </w:rPr>
        <w:t>Подготовка вожатских кадров на базе образовательных организаций высшего образования в Росси / под ред. Т.Н. Владимировой, Н.Ю. Лесконог, Л.Ф. Шаламовой ; Министерство науки и высшего образования Российской Федерации и др. – Москва : Московский педагогический государственный университет (МПГУ), 2019. – 160 с. : табл. – Режим доступа: по подписке. – URL: </w:t>
      </w:r>
      <w:hyperlink r:id="rId5">
        <w:r>
          <w:rPr>
            <w:rStyle w:val="InternetLink"/>
            <w:color w:val="000000"/>
          </w:rPr>
          <w:t>http://biblioclub.ru/index.php?page=book&amp;id=563632</w:t>
        </w:r>
      </w:hyperlink>
      <w:r>
        <w:rPr>
          <w:color w:val="000000"/>
        </w:rPr>
        <w:t> (дата обращения: 17.09.2020). – Библиогр. в кн. – ISBN 978-5-4263-0739-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Драганова О.А. Проектирование программы психолого-педагогического сопровождения образовательного процесса в условиях реализации ФГОС основного общего образования. - Учебно-методическое пособие. – Липецк: ГАУДПО ЛО «ИРО», 2017. – 10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>
          <w:bCs/>
          <w:iCs/>
        </w:rPr>
        <w:t>Умняшова И. Б., Кузнецова А. А., Ларина Н. С. Психологическое сопровождение основной образовательной программы: опыт проектирования ГБОУ Школа лицей № 1420 // Психология образования: апробация и внедрение профессионального стандарта «Педагог-психолог (психолог в сфере образования)» (Москва, 14–15 апреля 2016). Материалы XII Всероссийской научно-практической конференции. М.: Общероссийская общественная организация «Федерация психологов образования России», 2016. с. 153–1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Хусаинова Р.М., Захарова И. М., Яшкова А.Н. Психологическое сопровождение образовательного процесса: Методическое пособие / Хусаинова Р.М., Захарова И. М., Яшкова А.Н. — Казань: Издательство «Бриг», 2015. —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Общеметодические аспекты обучения в специальных образовательных учреждениях: Учебно-методическоепособие / Матвеева М.В., Коршунова Т.В. - М.: Форум, НИЦ ИНФРА-М, 2016. - 176 с.: 60x90 1/16 (Обложка) ISBN978-5-00091-136-5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znanium</w:t>
      </w:r>
      <w:r>
        <w:rPr>
          <w:bCs/>
          <w:iCs/>
        </w:rPr>
        <w:t>.</w:t>
      </w:r>
      <w:r>
        <w:rPr>
          <w:bCs/>
          <w:iCs/>
          <w:lang w:val="en-US"/>
        </w:rPr>
        <w:t>com</w:t>
      </w:r>
      <w:r>
        <w:rPr>
          <w:bCs/>
          <w:iCs/>
        </w:rPr>
        <w:t>/</w:t>
      </w:r>
      <w:r>
        <w:rPr>
          <w:bCs/>
          <w:iCs/>
          <w:lang w:val="en-US"/>
        </w:rPr>
        <w:t>bookread</w:t>
      </w:r>
      <w:r>
        <w:rPr>
          <w:bCs/>
          <w:iCs/>
        </w:rPr>
        <w:t>2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book</w:t>
      </w:r>
      <w:r>
        <w:rPr>
          <w:bCs/>
          <w:iCs/>
        </w:rPr>
        <w:t>=5206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Организация деятельности психолого-педагогического сопровождения в системе образования в условиях реализации ФГОС: методические рекомендации для педагогов-психологов / под ред. О.А. Драгановой. – 2-е изд., перераб. и доп. - Липецк: ГАУДПО ЛО «ИРО», 2017. – 89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Приказ Министерства образования и науки Российской Федерации от 06 октября 2009 № 373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Пронина О. Дети с особыми образовательными потребностями: как реализовать программу работы // Справочник педагога-психолога. Школа. – 2017. - №2. – с.4-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Федеральный государственный образовательный стандарт среднего (полного) общего образования. М.:Просвещение, 201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>Ткаченко Н. Психологическое сопровождение поликультурного образования. - Изд.: Московский педагогический государственный университет. - Москва. -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>Умняшова И. Б. Многопрофильная психологическая служба образовательного учреждения // Справочник заместителя директора школы. 2009. № 10. с. 21–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>Чередниченко Н.Г. Инструменты диагностики формирования личностных результатов обучающихся на уровне среднего общего образования /</w:t>
      </w:r>
      <w:r>
        <w:rPr>
          <w:b/>
          <w:bCs/>
          <w:iCs/>
        </w:rPr>
        <w:t xml:space="preserve">/ </w:t>
      </w:r>
      <w:r>
        <w:rPr>
          <w:bCs/>
          <w:iCs/>
        </w:rPr>
        <w:t xml:space="preserve">Практика административной работы в школе. - 2017. -№3. -С. 45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/>
        <w:t>Носс И.Н. Психодиагностика: учебник для бакалавров, для студентов высших учебных заведений, обучающихся по направлению "Психология" / И. Н. Носс.?Москва: Юрайт, 2013 .43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Cs/>
          <w:i/>
          <w:i/>
          <w:iCs/>
        </w:rPr>
      </w:pPr>
      <w:r>
        <w:rPr>
          <w:bCs/>
          <w:iCs/>
        </w:rPr>
        <w:t xml:space="preserve">Кузнецова А. А., Умняшова И. Б. Сотрудничество педагога-психолога и учителя по созданию развивающей среды на уроке// Школьный психолог. 2014. № 4. с. 43–4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6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7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8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color w:val="000000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  <w:tab w:val="left" w:pos="1035" w:leader="none"/>
        </w:tabs>
        <w:suppressAutoHyphens w:val="false"/>
        <w:ind w:left="0" w:hanging="0"/>
        <w:jc w:val="both"/>
        <w:outlineLvl w:val="1"/>
        <w:rPr>
          <w:lang w:eastAsia="ru-RU"/>
        </w:rPr>
      </w:pPr>
      <w:r>
        <w:rPr>
          <w:lang w:eastAsia="ru-RU"/>
        </w:rPr>
        <w:t>Зейгарник Б.В. Патопсихология</w:t>
      </w:r>
      <w:r>
        <w:rPr>
          <w:bCs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9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0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1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2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3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4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5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, </w:t>
      </w:r>
      <w:r>
        <w:rPr>
          <w:b/>
          <w:bCs/>
        </w:rPr>
        <w:t xml:space="preserve">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eastAsia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96002" TargetMode="External"/><Relationship Id="rId3" Type="http://schemas.openxmlformats.org/officeDocument/2006/relationships/hyperlink" Target="http://biblioclub.ru/index.php?page=book&amp;id=500451" TargetMode="External"/><Relationship Id="rId4" Type="http://schemas.openxmlformats.org/officeDocument/2006/relationships/hyperlink" Target="http://biblioclub.ru/index.php?page=book&amp;id=577081" TargetMode="External"/><Relationship Id="rId5" Type="http://schemas.openxmlformats.org/officeDocument/2006/relationships/hyperlink" Target="http://biblioclub.ru/index.php?page=book&amp;id=563632" TargetMode="External"/><Relationship Id="rId6" Type="http://schemas.openxmlformats.org/officeDocument/2006/relationships/hyperlink" Target="http://biblioclub.ru/index.php?page=book&amp;id=483757" TargetMode="External"/><Relationship Id="rId7" Type="http://schemas.openxmlformats.org/officeDocument/2006/relationships/hyperlink" Target="http://biblioclub.ru/index.php?page=book&amp;id=277334" TargetMode="External"/><Relationship Id="rId8" Type="http://schemas.openxmlformats.org/officeDocument/2006/relationships/hyperlink" Target="http://biblioclub.ru/index.php?page=book&amp;id=448069" TargetMode="External"/><Relationship Id="rId9" Type="http://schemas.openxmlformats.org/officeDocument/2006/relationships/hyperlink" Target="http://biblioclub.ru/index.php?page=book&amp;id=56368" TargetMode="External"/><Relationship Id="rId10" Type="http://schemas.openxmlformats.org/officeDocument/2006/relationships/hyperlink" Target="http://window.edu.ru/resource/298/63298/files/Pedtehnologii.pdf" TargetMode="External"/><Relationship Id="rId11" Type="http://schemas.openxmlformats.org/officeDocument/2006/relationships/hyperlink" Target="http://www.lib.tsu.ru/win/dokument/spravochn/pedagog.pdf" TargetMode="External"/><Relationship Id="rId12" Type="http://schemas.openxmlformats.org/officeDocument/2006/relationships/hyperlink" Target="http://xn8kcmadfbxacgagmbj3bgaqdcguqaw3aba5a1i.xn--p1ai/" TargetMode="External"/><Relationship Id="rId13" Type="http://schemas.openxmlformats.org/officeDocument/2006/relationships/hyperlink" Target="https://alldef.ru/ru/" TargetMode="External"/><Relationship Id="rId14" Type="http://schemas.openxmlformats.org/officeDocument/2006/relationships/hyperlink" Target="https://vk.com/away.php?to=http%3A%2F%2Fchildrens-needs.com" TargetMode="External"/><Relationship Id="rId15" Type="http://schemas.openxmlformats.org/officeDocument/2006/relationships/hyperlink" Target="http://childrens-needs.com/" TargetMode="External"/><Relationship Id="rId16" Type="http://schemas.openxmlformats.org/officeDocument/2006/relationships/hyperlink" Target="https://biblioclub.ru/index.php?page=book_blocks&amp;view=main_ub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s://urait.ru/catalog/ful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3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01:00Z</dcterms:modified>
  <cp:revision>40</cp:revision>
  <dc:subject/>
  <dc:title/>
</cp:coreProperties>
</file>